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/>
      </w:pPr>
      <w:r>
        <w:rPr/>
      </w:r>
    </w:p>
    <w:p>
      <w:pPr>
        <w:pStyle w:val="Titolo1"/>
        <w:rPr/>
      </w:pPr>
      <w:r>
        <w:rPr/>
        <w:t>RAPPORTO DI MONITORAGGIO</w:t>
      </w:r>
    </w:p>
    <w:p>
      <w:pPr>
        <w:pStyle w:val="Titolo1"/>
        <w:rPr>
          <w:b w:val="false"/>
          <w:b w:val="false"/>
          <w:bCs w:val="false"/>
          <w:sz w:val="18"/>
        </w:rPr>
      </w:pPr>
      <w:r>
        <w:rPr/>
        <w:t>ATTIVITÀ DI TUTORATO DIDATTICO A.A. 2014-2015</w:t>
      </w:r>
    </w:p>
    <w:p>
      <w:pPr>
        <w:pStyle w:val="Titolo1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PARTIMENTO: Matematica e Informatic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 Informatica (Laurea Triennal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to junior in itiner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: Vincenzo Coscia/Alberto Calabr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È EMERSO TRAMITE IL MONITORAGGIO DEL PROGETT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lle ore di tutorato gli studenti vengono aiutati a risolvere gli esercizi (teorici o di laboratorio) proposti dai docenti. I tutori sono molto apprezzati dagli studenti per la loro preparazione e disponibilità. Anche quest'anno, come negli anni precedenti, l'indice di soddisfazione degli studenti è stato molto buon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 PREFISSATI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ritiene che gli obiettivi siano stati raggiunti in modo soddisfacente in tutti i corsi che hanno usufruito del tutorato. La maggior parte degli studenti ha superato gli esami nei tempi previsti con risultati buon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tutte le ore di tutorato vedono una partecipazione adeguata da parte degli studenti, a causa delle molte ore di lezione, laboratorio e supporto alla didattica che gli studenti devono frequentare, a cui si aggiungono quelle di tutorato. Tanto è vero che alcune ore di tutorato, per facilitare la frequenza degli studenti, sono state fissate anche nell'orario di pranzo. Inoltre gli studenti tendono a ricorrere al tutorato soprattutto in vicinanza dell'esame, frequentandolo di meno quando l'esame è più lontan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possono aggiungere ore di tutorato ai corsi che non ne hanno, come richiesto da qualche studente, e migliorare l'organizzazione dell'orario dei vari corsi, laboratori e supporti alla didattica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5"/>
        <w:gridCol w:w="5060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/2/20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trHeight w:val="267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66675</wp:posOffset>
                  </wp:positionV>
                  <wp:extent cx="2944495" cy="4654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15"/>
        <w:sz w:val="48"/>
      </w:rPr>
      <w:t xml:space="preserve"> </w:t>
    </w:r>
    <w:r>
      <w:rPr>
        <w:position w:val="12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rebuchet MS" w:hAnsi="Trebuchet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6:00Z</dcterms:created>
  <dc:creator>Biondi</dc:creator>
  <dc:description/>
  <dc:language>en-US</dc:language>
  <cp:lastModifiedBy>Daniela Paparella</cp:lastModifiedBy>
  <dcterms:modified xsi:type="dcterms:W3CDTF">2016-02-08T13:46:00Z</dcterms:modified>
  <cp:revision>2</cp:revision>
  <dc:subject/>
  <dc:title>RAPPORTO DI MONITORAGGIO</dc:title>
</cp:coreProperties>
</file>